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3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. Герои А.Вампилова и эпоха 1970-х годов.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 меня (по лекции) – </w:t>
      </w:r>
      <w:r>
        <w:rPr>
          <w:sz w:val="22"/>
          <w:szCs w:val="22"/>
        </w:rPr>
        <w:t xml:space="preserve">Пьеса «Утиная охота» - одна из наиболее успешных. Не ставилась нигде, кроме Иркутска (Вампилов из И.). Ценность В. в том, что он изобразил эпоху застоя. Его герой, Зилов – лишний человек 1970-х гг. Он впервые выводит на арену героя, который будет господствовать все 70-е. + еще характерные типажи: официант Дима, САяпин и Кушак, сотрудники конторы. Неудавшаяся попытка покончить с собой у Зилова, после которой он как ни в чем не бывало готов ехать на утиную охоту – аллегория всего несделанного, недовведенного до конца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А.Вампилов - национально мыслящий писатель, принципиальный традиционализм творчества. Вампилов был романтиком не менее любого приезжего, но его романтизм не географического, а социально-исторического толка.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зе семидесятых годов было свойственно крайнее разведение городских и деревенских начал. Если герой оказывался в процессе перехода из одного жизненного статуса в другой (как, например, герой Шукшина), то этот процесс протекал у него остро драматически и внутренне конфликтно. </w:t>
      </w:r>
    </w:p>
    <w:p>
      <w:pPr>
        <w:pStyle w:val="Normal"/>
        <w:ind w:left="-567" w:right="283" w:firstLine="425"/>
        <w:jc w:val="both"/>
        <w:rPr/>
      </w:pPr>
      <w:r>
        <w:rPr>
          <w:sz w:val="22"/>
          <w:szCs w:val="22"/>
        </w:rPr>
        <w:t xml:space="preserve">Герой Вампилова - человек того самого райцентра, поселка городского типа, который "от деревни отстал, а к городу не пристал" - человек предместья. Ему внятен и "город без окраин" (это - название одного из очерков), и село, и стройка, которая это село сметет. Он входит в городское бытие легко и свободно, сохраняя всю полноту жизненных ощущений; ни ломать свой внутренний мир, ни чувствовать себя противопоставленным городу ему не приходится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тература этого периода высоко ценила тонкость психологического рисунка, стремление раскрыть глубины человеческого характера и психики. Акварельная палитра, настроение и подтекст, проникновенность и поэтичность в изображении самой обыденной повседневности обретали в ней важное значение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Излюбленная фабульная схема Вампилова-прозаика - анекдот, излюбленный прием - парадокс: "Парадокс как точное средство мышления, как самое яркое и краткое выражение сущности нормального обычного"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исать и печататься А. Вампилов начал студентом. Первый его рассказ был опубликован 4 апреля 1958 года в газете "Иркутский университет" и назывался "Стечение обстоятельств". Этот же рассказ дал название первой книжке писателя, его единственному прижизненному сборнику прозы, вышедшему в 1961 году в Иркутске. Вырос Вампилов, как верно заметил Л. Аннинский, не из "почвы", а из молодежной прозы шестидесятых годов, из литературной атмосферы, в которой проблемы города и деревни были иными.</w:t>
      </w:r>
    </w:p>
    <w:p>
      <w:pPr>
        <w:pStyle w:val="Style14"/>
        <w:spacing w:before="0" w:after="0"/>
        <w:ind w:left="-567" w:right="283" w:firstLine="425"/>
        <w:jc w:val="both"/>
        <w:rPr/>
      </w:pPr>
      <w:r>
        <w:rPr>
          <w:sz w:val="22"/>
          <w:szCs w:val="22"/>
        </w:rPr>
        <w:t xml:space="preserve">Проза Вампилова - это свидетельство самых первых профессиональных шагов писателя, момент выбора пути, ранний этап работы. Она интересна и важна прежде всего как предыстория его театра. Проза Вампилова еще во многом несовершенна, она неоднородна по своему составу: это и беллетристика (рассказы, сценки, юморески), и публицистика (фельетоны, очерки), и даже одно небольшое литературное эссе, посвященное творчеству О'Генри. Различие между этими жанрами у Вампилова ощутимо: они создаются писателем по разным художественным законам, в различных интонационных ключах. Но граница между ними неотчетлива. Она проведена самими издателями, собравшими и сгруппировавшими прозу писателя самым причудливым образом и на глазок. Принципиальные различия между </w:t>
      </w:r>
      <w:r>
        <w:rPr>
          <w:i/>
          <w:iCs/>
          <w:sz w:val="22"/>
          <w:szCs w:val="22"/>
        </w:rPr>
        <w:t>очерком</w:t>
      </w:r>
      <w:r>
        <w:rPr>
          <w:sz w:val="22"/>
          <w:szCs w:val="22"/>
        </w:rPr>
        <w:t xml:space="preserve"> "Веселая Танька", и </w:t>
      </w:r>
      <w:r>
        <w:rPr>
          <w:i/>
          <w:iCs/>
          <w:sz w:val="22"/>
          <w:szCs w:val="22"/>
        </w:rPr>
        <w:t>рассказами</w:t>
      </w:r>
      <w:r>
        <w:rPr>
          <w:sz w:val="22"/>
          <w:szCs w:val="22"/>
        </w:rPr>
        <w:t xml:space="preserve"> "Конец романа" или "Станция Тайшет", </w:t>
      </w:r>
      <w:r>
        <w:rPr>
          <w:i/>
          <w:iCs/>
          <w:sz w:val="22"/>
          <w:szCs w:val="22"/>
        </w:rPr>
        <w:t>фельетоном</w:t>
      </w:r>
      <w:r>
        <w:rPr>
          <w:sz w:val="22"/>
          <w:szCs w:val="22"/>
        </w:rPr>
        <w:t xml:space="preserve"> "Зиминский анекдот" отыскать трудно.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ерки о трудовых достижениях города и области соседствуют здесь с материалами о семейных конфликтах, новости культурной жизни Иркутска - с памятными датами всемирной литературы. Грубость, хамство, ханжество, жестокость в быту бичуется так же страстно, как и разгильдяйство, очковтирательство, бесхозяйственность на производстве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 всем этом пишет и Вампилов. Его герои - люди самых разнообразных профессий: строители и лесорубы, проводники вагонов дальнего следования и медсестры, бригадмильцы и кладовщики, честные граждане и жулики, но это всегда - люди повседневности, люди буднего дня, выхваченные из толпы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ублицистике автор избегает детективно-крутых виражей, экстраординарных событий и выдающихся личностей. Он более склонен к рассказу о каждодневной работе, чем о прорывах и рекордах, более тяготеет к изображению самого человека, его внутреннего мира, чем его героических поступков. Вампилов-очеркист избрал ту простую, доверительную дружескую интонацию, которая позволила бы ему не краснеть при столкновении на жизненных дорогах с героем своего очерка. Никому из них - будь то дружинник Володя, пасечник Саша, милые проводницы поезда дальнего следования, маленькая, веселая штукатурщица Танька, мотористы, шоферы, сплавщики - не было бы неловко повстречать его вновь. Написанное о них было так же просто, бесхитростно и приветливо, каковой была их собственная работа - несложная, неглавная, но простая и необходимая, а образ жизни и душевный уклад были переданы с симпатией, доброжелательностью и абсолютным пониманием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Вампилова-фельетониста привлекают события, мимо которых другой журналист, возможно, прошел бы: не выехавший на вызов фельдшер, пьяница, опустивший на жену тяжелые кулаки, излишне раздражительный и амбициозный капитан ГАИ, рыночный жулик, нечистый на руку кладовщик... Едкий сарказм, умение безошибочно определить больное место, так сказать, драматический пуант ситуации, разглядеть не только прямых виновников событий, но и питающую их нравственную подоплеку - те черты, которые успешно послужат Вампилову впоследствии в драматургии, прекрасно срабатывают и здесь. Главный объект вампиловских фельетонов - это хам и хамство во всех его разнообразных обличьях. В борьбе с ними голос писателя неумолимо требователен и настойчив.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Изображение героических будней присутствует и у Вампилова, но у него это не героика поступка, а героика нравственного самостояния личности, о которой он пишет, избегая восторженных интонаций.</w:t>
      </w:r>
    </w:p>
    <w:p>
      <w:pPr>
        <w:pStyle w:val="Normal"/>
        <w:ind w:left="-567" w:right="283" w:firstLine="425"/>
        <w:jc w:val="both"/>
        <w:rPr/>
      </w:pPr>
      <w:r>
        <w:rPr>
          <w:sz w:val="22"/>
          <w:szCs w:val="22"/>
        </w:rPr>
        <w:t xml:space="preserve">В написанной в 1967 году и напечатанный в 1970 году </w:t>
      </w:r>
      <w:r>
        <w:rPr>
          <w:b/>
          <w:sz w:val="22"/>
          <w:szCs w:val="22"/>
        </w:rPr>
        <w:t>пьесе “Утиная охота</w:t>
      </w:r>
      <w:r>
        <w:rPr>
          <w:sz w:val="22"/>
          <w:szCs w:val="22"/>
        </w:rPr>
        <w:t>”, Вампилов создал галерею характеров, озадачивающих зрителя и читателя, вызывающих огромное общественное беспокойство. Перед нами одно из бесчисленных, возникающих последние десятилетия, как грибы, учреждений, именуемых КБ, ИБ и т. п. формируемых из инженеров, научных работников с самыми благими намерениями, но во многих случаях оказывающихся нерентабельными. Однако сотрудники таких учреждений получают сносную зарплату, продвигаются по служебной лестнице, выпускают ”научные труды”, умело показывая окружающим столь важные проблемы и с какой невиданной самоотдачей они разрешают их, как говорят герои “Утиной охоты”, буквально “пластуются”. На самом же деле, придя на работу, они не знают куда деваться от безделья. Их рабочий принцип: “спихнуть и делу конец”.   Эти слова принадлежат главному герою пьесы, инженеру Зилову.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нтральном образе пьесы “Утиная охота” - Зилове, образе - типе, запечатлены явления, как бы уже не зависящих от самого Зилова, но явления большей частью опасные и трудно искоренимые. Но “зиловщиной” далеко не исчерпывается сущность характера, созданного драматургом. Сопоставляя отношение самого Вампилова, не считавшего Зилова отрицательным героем, с тем которым он выступает в пьесе, иногда говорят о явном противоречии. “Драма “Утиной охоты” -считает А. Демидов - принадлежит к наиболее противоречивым и спорным произведениям писателя… Зилова нельзя рассматривать мелким ничтожным человеком .“  Зилов – типичный интеллигент того периода,  потерянный человек, которому надоела его работа, соблазнение женщин, его жизнь. Пьесы А. Вампилова - это глубокое и тонкое понимание человеческой психологии , сильные и убедительные характеры , напряженный сюжет , мастерство диалогов - всё это едва ни не в равном стечение отнесено к его произведениям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месте с Вампиловым о людях сибирских строек пишут В. Распутин, В. Шугаев, Ю. Скоп - такие же начинающие иркутские литераторы, как и он. Нередко Вампилов с В. Шугаевым и Ю. Скопом ездят по заданиям редакции вместе и пишут фактически об одном и том же (позднее они издадут вместе коллективные сборники публицистики о людях сибирских строек: "Принцы уходят из сказок" и "Ветер странствий")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аком тесном проблемном пятачке особенно в юности, в начале творческого пути еще трудно разминуться, и все-таки некоторые специфически-индивидуальные вампиловские черты ощутимы и здесь: выбор ситуации и характер изображения человека у Вампилова свой. </w:t>
      </w:r>
    </w:p>
    <w:p>
      <w:pPr>
        <w:pStyle w:val="Normal"/>
        <w:ind w:left="-567" w:righ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то из пишущих о Сибири не обходится без изображения героических будней первопроходцев, изображает их и Вампи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аткое содержание: </w:t>
      </w:r>
    </w:p>
    <w:p>
      <w:pPr>
        <w:pStyle w:val="Normal"/>
        <w:spacing w:before="280" w:after="280"/>
        <w:rPr/>
      </w:pPr>
      <w:r>
        <w:rPr/>
        <w:t>Действие происходит в провинциальном городе. Виктора Александровича Зилова будит телефонный звонок. С трудом просыпаясь, он берет трубку, но там молчание. Он медленно встает, трогая себя за челюсть, открывает окно, на улице идет дождь. Зилов пьет пиво и с бутылкой в руках начинает физзарядку. Снова телефонный звонок и снова молчание. Теперь Зилов звонит сам. Он разговаривает с официантом Димой, с которым они вместе собирались на охоту, и чрезвычайно удивлен, что Дима его спрашивает, поедет ли он. Зилова интересуют подробности вчерашнего скандала, который он учинил в кафе, но о котором сам помнит весьма смутно. Особенно его волнует, кто же вчера съездил ему по физиономии.</w:t>
      </w:r>
    </w:p>
    <w:p>
      <w:pPr>
        <w:pStyle w:val="Normal"/>
        <w:spacing w:before="280" w:after="280"/>
        <w:rPr/>
      </w:pPr>
      <w:r>
        <w:rPr/>
        <w:t>Едва он кладет трубку, как в дверь раздается стук. Входит мальчик с большим траурным венком, на котором написано: «Незабвенному безвременно сгоревшему на работе Зилову Виктору Александровичу от безутешных друзей». Зилов раздосадован столь мрачной шуткой. Он садится на тахту и начинает представлять себе, как бы все могло быть, если бы он действительно умер. Потом перед его глазами проходит жизнь последних дней.</w:t>
      </w:r>
    </w:p>
    <w:p>
      <w:pPr>
        <w:pStyle w:val="Normal"/>
        <w:spacing w:before="280" w:after="280"/>
        <w:rPr/>
      </w:pPr>
      <w:r>
        <w:rPr/>
        <w:t>Воспоминание первое. В кафе «Незабудка», излюбленном месте времяпрепровождения Зилова, он с приятелем Саяпиным встречается во время обеденного перерыва с начальником по работе Кушаком, чтобы отметить большое событие — он получил новую квартиру. Неожиданно появляется его любовница Вера. Зилов просит Веру не афишировать их отношения, усаживает всех за стол, и официант Дима приносит заказанное вино и шашлыки. Зилов напоминает Кушаку, что на вечер назначено празднование новоселья, и тот, несколько кокетничая, соглашается. Вынужден Зилов пригласить и Веру, которой этого очень хочется. Начальнику, только что проводившему законную супругу на юг, он представляет её как одноклассницу, и Вера своим весьма раскованным поведением внушает Кушаку определенные надежды.</w:t>
      </w:r>
    </w:p>
    <w:p>
      <w:pPr>
        <w:pStyle w:val="Normal"/>
        <w:spacing w:before="280" w:after="280"/>
        <w:rPr/>
      </w:pPr>
      <w:r>
        <w:rPr/>
        <w:t>Вечером друзья Зилова собираются к нему на новоселье. В ожидании гостей Галина, жена Зилова, мечтает, чтобы между ней и мужем все стало как в самом начале, когда они любили друг друга. Среди принесенных подарков — предметы охотничьего снаряжения: нож, патронташ и несколько деревянных птиц, используемых на утиной охоте для подсадки. Утиная охота — самая большая страсть Зилова (кроме женщин), хотя пока ему не удалось до сих пор убить ни одной утки. Как говорит Галина, главное для него — сборы да разговоры. Но Зилов не обращает внимания на насмешки.</w:t>
      </w:r>
    </w:p>
    <w:p>
      <w:pPr>
        <w:pStyle w:val="Normal"/>
        <w:spacing w:before="280" w:after="280"/>
        <w:rPr/>
      </w:pPr>
      <w:r>
        <w:rPr/>
        <w:t>Воспоминание второе. На работе Зилов с Саяпиным должны срочно подготовить информацию о модернизации производства, поточном методе и т. п. Зилов предлагает представить как уже осуществленный проект модернизации на фарфоровом заводе. Они долго бросают монету, делать — не делать. И хотя Саяпин опасается разоблачения, тем не менее они готовят эту «липу». Здесь же Зилов читает письмо от старика отца, живущего в другом городе, с которым он не виделся четыре года. Тот пишет, что болен, и зовет повидаться, но Зилов относится к этому равнодушно. Он не верит отцу, да и времени у него все равно нет, так как в отпуск он собирается на утиную охоту. Пропустить её он не может и не хочет. Неожиданно в их комнате появляется незнакомая девушка Ирина, спутавшая их контору с редакцией газеты. Зилов разыгрывает её, представляясь сотрудником газеты, пока его шутку не разоблачает вошедший начальник. У Зилова завязывается с Ириной роман.</w:t>
      </w:r>
    </w:p>
    <w:p>
      <w:pPr>
        <w:pStyle w:val="Normal"/>
        <w:spacing w:before="280" w:after="280"/>
        <w:rPr/>
      </w:pPr>
      <w:r>
        <w:rPr/>
        <w:t>Воспоминание третье. Зилов возвращается под утро домой. Галина не спит. Он сетует на обилие работы, на то, что его так неожиданно послали в командировку. Но жена прямо говорит, что не верит ему, потому что вчера вечером соседка видела его в городе. Зилов пытается протестовать, обвиняя жену в чрезмерной подозрительности, однако на нее это не действует. Она долго терпела и больше не хочет выносить зиловского вранья. Она сообщает ему, что была у врача и сделала аборт. Зилов изображает возмущение: почему она не посоветовалась с ним?! Он пытается как-то смягчить её, вспоминая один из вечеров шесть лет назад, когда они впервые стали близки. Галина сначала протестует, но затем постепенно поддается очарованию воспоминания — до момента, когда Зилов не может припомнить каких-то очень важных для нее слов. В конце концов она опускается на стул и плачет. Воспоминание следующее. Под конец рабочего дня в комнате Зилова и Саяпина появляется разгневанный Кушак и требует от них объяснения по поводу брошюры с информацией о реконструкции на фарфоровом заводе. Выгораживая Саяпина, который должен вот-вот получить квартиру, Зилов берет на себя всю ответственность. Только внезапно появившейся жене Саяпина удается погасить бурю, уведя простодушного Кушака на футбол. В этот момент Зилову приходит телеграмма о смерти отца. Он решает срочно лететь, чтобы успеть на похороны. Галина хочет ехать вместе с ним, но он отказывается. Перед отъездом он заходит в «Незабудку», чтобы выпить. Кроме того, здесь у него назначено свидание с Ириной. Свидетельницей их встречи случайно становится Галина, которая принесла Зилову плащ и портфель для поездки. Зилов вынужден признаться Ирине, что он женат. Он заказывает ужин, откладывая отлет на завтра.</w:t>
      </w:r>
    </w:p>
    <w:p>
      <w:pPr>
        <w:pStyle w:val="Normal"/>
        <w:spacing w:before="280" w:after="280"/>
        <w:rPr/>
      </w:pPr>
      <w:r>
        <w:rPr/>
        <w:t>Воспоминание следующее. Галина собирается к родственникам в другой город. Как только она уходит, он звонит Ирине и зовет её к себе. Неожиданно возвращается Галина и сообщает, что уезжает навсегда. Зилов обескуражен, он пытается задержать её, но Галина запирает его на ключ. Оказавшись в западне, Зилов пускает в ход все свое красноречие, пытаясь убедить жену, что она по-прежнему дорога ему, и даже обещая взять на охоту. Но слышит его объяснение вовсе не Галина, а появившаяся Ирина, которая воспринимает все сказанное Зиловым как относящееся именно к ней.</w:t>
      </w:r>
    </w:p>
    <w:p>
      <w:pPr>
        <w:pStyle w:val="Normal"/>
        <w:spacing w:before="280" w:after="280"/>
        <w:rPr/>
      </w:pPr>
      <w:r>
        <w:rPr/>
        <w:t>Воспоминание последнее. В ожидании друзей, приглашенных по случаю предстоящего отпуска и утиной охоты, Зилов выпивает в «Незабудке». К моменту, когда друзья собираются, он уже довольно сильно пьян и начинает говорить им гадости. С каждой минутой он расходится все больше, его несет, и в конце концов все, включая Ирину, которую он также незаслуженно оскорбляет, уходят. Оставшись в одиночестве, Зилов называет официанта Диму лакеем, и тот бьет его по лицу. Зилов падает под стол и «отключается». Через некоторое время возвращаются Кузаков и Саяпин, поднимают Зилова и отводят его домой.</w:t>
      </w:r>
    </w:p>
    <w:p>
      <w:pPr>
        <w:pStyle w:val="Normal"/>
        <w:spacing w:before="280" w:after="280"/>
        <w:rPr/>
      </w:pPr>
      <w:r>
        <w:rPr/>
        <w:t>Припомнив все, Зилов и в самом деле вдруг загорается мыслью покончить жизнь самоубийством. Он уже не играет. Он пишет записку, заряжает ружье, разувается и большим пальцем ноги нащупывает курок. В этот момент раздается телефонный звонок. Затем незаметно появляются Саяпин и Кузаков, которые видят приготовления Зилова, набрасываются на него и отнимают ружье. Зилов гонит их. Он кричит, что никому не верит, но они отказываются оставить его одного. В конце концов Зилову удается их выдворить, он ходит с ружьем по комнате, потом бросается на постель и то ли смеется, то ли рыдает. Через две минуты он встает и набирает номер телефона Димы. Он готов ехать на охоту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6:00Z</dcterms:created>
  <dc:creator>Женя</dc:creator>
  <dc:description/>
  <dc:language>en-US</dc:language>
  <cp:lastModifiedBy>Женя</cp:lastModifiedBy>
  <dcterms:modified xsi:type="dcterms:W3CDTF">2011-01-13T16:36:00Z</dcterms:modified>
  <cp:revision>2</cp:revision>
  <dc:subject/>
  <dc:title/>
</cp:coreProperties>
</file>